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63755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08213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15083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43475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33193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9529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44302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90287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87256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75965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32260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43801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85270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10442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31844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67725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46301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23991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77663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7592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31004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1070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19115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00081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75238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18084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30050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36872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50052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41275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5793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7718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71338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34159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38621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5431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20121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37509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9899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