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74284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39258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50696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