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45227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1218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90918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4999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90089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6478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39452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83572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38560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42236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25864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